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I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OLECULAR BIOLOGY AND GENETIC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the process of transformation, conjugation differ? Explain with neat fig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oes the process of transformation change the phenotype of the cel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experiment of Hershey and Chase in T2 Bacteriophage to prove DNA as Genetic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types of mu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/>
              <w:t>Briefly explain how the transcription process of prokaryote differ from eukaryotic translation.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the replication fork  and explain its featur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would be the consequences if post transcriptional modification does not occur in an organis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chanism of Rolling circle re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clear diagram explain the process of eukaryotic transl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regulatory and structural genes present in trp oper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overview of post translational modifications in eu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tructure of lac operon and explain gene reg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steps in construction of cDNA Libr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genomic and cDNA Libr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of conventional PCR and add notes on modified PC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y two example for restriction enzymes capable of making internal cuts in a DNA molec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he recombinant vaccines overcome the problems in conventional vacci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ransgenic and knockout technolog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bifunctioal antibodies and list four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prospects and problems of gene therap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7T03:33:00Z</dcterms:modified>
  <cp:revision>10</cp:revision>
  <dc:subject/>
  <dc:title/>
</cp:coreProperties>
</file>